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398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6/5/61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 xml:space="preserve">تخلف مستاجر از شرط ضمن العقد موجب ایجاد حق مراجعه موجر به دادگاه </w:t>
      </w:r>
      <w:r>
        <w:rPr>
          <w:rtl w:val="true"/>
        </w:rPr>
        <w:t>اس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نوئ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اختم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ک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رز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غ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ک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رزند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ق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دو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ن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و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خ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ز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زاح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دس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ک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ک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اح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د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ک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دی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ک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شیا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32:00Z</dcterms:created>
  <dc:creator>Tooska </dc:creator>
  <dc:description/>
  <cp:keywords/>
  <dc:language>en-US</dc:language>
  <cp:lastModifiedBy>Tooska </cp:lastModifiedBy>
  <dcterms:modified xsi:type="dcterms:W3CDTF">2006-04-03T03:32:00Z</dcterms:modified>
  <cp:revision>1</cp:revision>
  <dc:subject/>
  <dc:title>نظریه شماره 2398/7 ـ 16/5/61</dc:title>
</cp:coreProperties>
</file>